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ddjob 0.3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2008,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10,2012,201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1996, 1998-2012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8YEpp5ksLrRYwwPsL6HTq/hNS0is562zO2UI5RIMCkc6VK10m3yfHz9a95u2LP4MLSQ5RR9
FeloYW5n9ib7sVBq4PhHloKpnC7MwWVpAeykH03oiXXed8asZvZUO9E22C0SDz5irl+maGcv
n1HjeRGnrAQgJYx2C74vscBd8qqpur9rh97zp++7A0XCzkxOD7+Gn4onJynj8eexPc//sbbh
7T/xv8/R2XO4WpZPQM</vt:lpwstr>
  </property>
  <property fmtid="{D5CDD505-2E9C-101B-9397-08002B2CF9AE}" pid="3" name="_2015_ms_pID_7253431">
    <vt:lpwstr>M7rXGwUKASjzGXVdXQ0kunn2fFPuPTdub5dGTFupILI6WRVwS1oo4e
JD42Pt6x9A7L7plLIXs3W0Im1PCkFBH/ItnXxV/cYBjJwj9TwzlCy9Sev1kFLODC5RpMCbXV
V2hL4R3gfeWfvB2uq48jXnqi0cdmZVA3NGgQUIbclDXYiYVvRV7ZUtt0ryTEmY2DaaIjKpo7
e2MCXzCVqMKklKy1k4E0sHLdF1VYKNGOMhea</vt:lpwstr>
  </property>
  <property fmtid="{D5CDD505-2E9C-101B-9397-08002B2CF9AE}" pid="4" name="_2015_ms_pID_7253431_00">
    <vt:lpwstr>_2015_ms_pID_7253431</vt:lpwstr>
  </property>
  <property fmtid="{D5CDD505-2E9C-101B-9397-08002B2CF9AE}" pid="5" name="_2015_ms_pID_7253432">
    <vt:lpwstr>a/dML8KadBJAzyLpuUEwXNi3YxvdJALuCiOA
NP6N3X0ZreipqTwICbngwl/xtnaDPEmag9UQSLkWEAfQsdp67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